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046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074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956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010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811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651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761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155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829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798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74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986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534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271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526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299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281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