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32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71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40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22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462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09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1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404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3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330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5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672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10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35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