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3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89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971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5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042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32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82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47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22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80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340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59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2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