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028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036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322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786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069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121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514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441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5733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49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087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322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596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142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298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726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958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