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209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62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190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2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07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365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935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131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497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268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202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90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655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065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940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