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182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99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244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09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095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454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04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033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843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975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104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97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137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