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78942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28374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73779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47701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37260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33063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64979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60449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76743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02729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78588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76345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22397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29594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42572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90419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85567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