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448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555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87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4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04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022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340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83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555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234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885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994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082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552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278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