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4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40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074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56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08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0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7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64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9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6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9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710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