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631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294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252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166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382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092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679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160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997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527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44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680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794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639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965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993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719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