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95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80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621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814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419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73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832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692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691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66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37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622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25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046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50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