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740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399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77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95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48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645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85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935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147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833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04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58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