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8262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276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3641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0933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964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4513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5782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1856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8021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6395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274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620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3508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903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9579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7975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1141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