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525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9144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0086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7777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8758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513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872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125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850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8748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3607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3198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3361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8681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0314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