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553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398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462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193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463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800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549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91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34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365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238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352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866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