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6059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0254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963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822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4586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255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4237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290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759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997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753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02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088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198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471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417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1666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