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6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673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209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8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6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54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169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31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14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178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92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16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462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518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82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