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2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910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8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6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225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80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40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37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3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914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05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2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61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