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067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655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07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960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886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106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671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084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222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635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935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392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772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652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984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38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550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