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268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051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486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0109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1585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157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959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9400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542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0779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4123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5983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81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93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5296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