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857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101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099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390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886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672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772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639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038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796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53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029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754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