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16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624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81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512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813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55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733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946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321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173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78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33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054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592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787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155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445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