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44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93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603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124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20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079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942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266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353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619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925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465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447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708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174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