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29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53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51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72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68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642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71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7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37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6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7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3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4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