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13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162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7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79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15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67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99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9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25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93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6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0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6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18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34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0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26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