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01296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759454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406099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399646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865565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31411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612246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356046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130782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290927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05739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907046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72982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532238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142521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