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397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485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502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2266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0267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4598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571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716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361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2374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064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349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1938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