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224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979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946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706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13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386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575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728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637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560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252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397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45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505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845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54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244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