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97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530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17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469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086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896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813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05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94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870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358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272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35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521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73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