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68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932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36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344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686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722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79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022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032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828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81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291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66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