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2510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0838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3084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66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757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1362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1793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6858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3351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2307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408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197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8118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0653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1638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338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7376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