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492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070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0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84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881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958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401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596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943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90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056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245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376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984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901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