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16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536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99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73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10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99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67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036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652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76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232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57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156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