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05192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581115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768263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890236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264354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366211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01340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695729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32437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76570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47236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62431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892899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259120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217768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052734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371187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