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696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0975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070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921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090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501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719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828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51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268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138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960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136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981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7886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