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70599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89389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23439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22982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78163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33682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9540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08426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50456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22207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57441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55485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64743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