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8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49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40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79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85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8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89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45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64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80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21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4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48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53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2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6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