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779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544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502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112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833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29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452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300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800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097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760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548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23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174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433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