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294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230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357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618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847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300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934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534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687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757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313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62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087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