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168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068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263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721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328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637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474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138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922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710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035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153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542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743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898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53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888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