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952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621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555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452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941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312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646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939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509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441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918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026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593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45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890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