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7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46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32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4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79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54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765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719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1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0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69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01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159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