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632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550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869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813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61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317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444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501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829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519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606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74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548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31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502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013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030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