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734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947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238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560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491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320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203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155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178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785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056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243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744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638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795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