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2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50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8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515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62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76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51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4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55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36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3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0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30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