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175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01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617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876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02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65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351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003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62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8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52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004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36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64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36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2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