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9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99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6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495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185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844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437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061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62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48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4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014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5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298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439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