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396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964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628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346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680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09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462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74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877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026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240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19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414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