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849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908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399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547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724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49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316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843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439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079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96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9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136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858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508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195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771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