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4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78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302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12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97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191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626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686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253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98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46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15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16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36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434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